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indokol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sorvás Város Önkormányzatának 2018. évi költségvetéséről szóló 2/2018.(III.12.) önkormányzati rendelet módosításána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rvezetéh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1. §-ához</w:t>
      </w:r>
    </w:p>
    <w:p>
      <w:pPr>
        <w:pStyle w:val="Normal"/>
        <w:jc w:val="both"/>
        <w:rPr/>
      </w:pPr>
      <w:r>
        <w:rPr/>
        <w:t>A rendelet-tervezet 1. § (1) bekezdésében az Önkormányzat 2018. évi költségvetésének bevételi és kiadási főösszegét növeltük meg 105.880 ezer Ft-tal. (A 2/2018.(III.12.) önkormányzati rendelet főösszege 1.052.125 ezer Ft-ról 1.158.005 ezer Ft-ra változott)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2. §-ához</w:t>
      </w:r>
    </w:p>
    <w:p>
      <w:pPr>
        <w:pStyle w:val="Normal"/>
        <w:jc w:val="both"/>
        <w:rPr/>
      </w:pPr>
      <w:r>
        <w:rPr/>
        <w:t>A rendelet-tervezet 2. §-a tartalmazza azt, hogy az önkormányzat 2018. évi költségvetéséről szóló rendelete mellékletei a rendelet-tervezet mellékleteinek megfelelően változnak meg, a következők szerint: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1. melléklet:</w:t>
      </w:r>
      <w:r>
        <w:rPr/>
        <w:t xml:space="preserve"> Csorvás Város Önkormányzata összesített bevételei, kiadásai módosítását tartalmazza kötelező, önként vállalt, és igazgatási feladatok szerinti bontásban.</w:t>
      </w:r>
    </w:p>
    <w:p>
      <w:pPr>
        <w:pStyle w:val="Normal"/>
        <w:jc w:val="both"/>
        <w:rPr/>
      </w:pPr>
      <w:r>
        <w:rPr>
          <w:u w:val="single"/>
        </w:rPr>
        <w:t>2. melléklet:</w:t>
      </w:r>
      <w:r>
        <w:rPr/>
        <w:t xml:space="preserve"> Az intézményenkénti bevételeket tartalmazza kötelező, önként vállalt, és igazgatási feladatok szerinti bontásban. Csorvás Város Önkormányzata bevétele 102.872 ezer Ft-tal, a Csorvási Polgármesteri Hivatal bevétele 1.358 ezer Ft-tal, a Csorvási Óvoda és Bölcsőde bevétele 673 ezer Ft-tal, az Egyesített Szociális Intézmény bevétele 977 ezer Ft-tal növekedett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3. melléklet:</w:t>
      </w:r>
      <w:r>
        <w:rPr/>
        <w:t xml:space="preserve"> Az intézményenkénti kiadásokat tartalmazza kötelező, önként vállalt, és igazgatási feladatok szerinti bontásban. Csorvás Város Önkormányzata kiadása 95.925 ezer Ft-tal, a Csorvási Polgármesteri Hivatal kiadása 2.374 ezer Ft-tal, a Csorvási Óvoda és Bölcsőde kiadása 1.087 ezer Ft-tal, az Egyesített Szociális Intézmény kiadása 6.494 ezer Ft-tal növekedett.</w:t>
      </w:r>
    </w:p>
    <w:p>
      <w:pPr>
        <w:pStyle w:val="Normal"/>
        <w:jc w:val="both"/>
        <w:rPr/>
      </w:pPr>
      <w:r>
        <w:rPr>
          <w:u w:val="single"/>
        </w:rPr>
        <w:t>4. melléklet:</w:t>
      </w:r>
      <w:r>
        <w:rPr/>
        <w:t xml:space="preserve"> Csorvás Város Önkormányzata bevételeinek kormányzati funkciónkénti változását tartalmazza kötelező, önként vállalt, és igazgatási feladatok szerinti bontásban.</w:t>
      </w:r>
    </w:p>
    <w:p>
      <w:pPr>
        <w:pStyle w:val="Normal"/>
        <w:rPr/>
      </w:pPr>
      <w:r>
        <w:rPr/>
        <w:tab/>
        <w:t>- Önkormányzat költségvetési támogatása</w:t>
        <w:tab/>
        <w:tab/>
        <w:tab/>
        <w:t>9.285 ezer Ft-tal,</w:t>
      </w:r>
    </w:p>
    <w:p>
      <w:pPr>
        <w:pStyle w:val="Normal"/>
        <w:rPr/>
      </w:pPr>
      <w:r>
        <w:rPr/>
        <w:tab/>
        <w:t>- Működési és felhalmozási támogatások</w:t>
        <w:tab/>
        <w:tab/>
        <w:t xml:space="preserve">          93.587 ezer Ft-tal,</w:t>
      </w:r>
    </w:p>
    <w:p>
      <w:pPr>
        <w:pStyle w:val="Normal"/>
        <w:rPr/>
      </w:pPr>
      <w:r>
        <w:rPr/>
        <w:t>emelkedett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5. melléklet:</w:t>
      </w:r>
      <w:r>
        <w:rPr/>
        <w:t xml:space="preserve"> Csorvás Város Önkormányzata kiadásainak kormányzati funkciónkénti változását tartalmazza kötelező, önként vállalt, és igazgatási feladatok szerinti bontásban.</w:t>
      </w:r>
    </w:p>
    <w:p>
      <w:pPr>
        <w:pStyle w:val="Normal"/>
        <w:rPr/>
      </w:pPr>
      <w:r>
        <w:rPr/>
        <w:tab/>
        <w:t>- Személyi juttatások</w:t>
        <w:tab/>
        <w:tab/>
        <w:tab/>
        <w:tab/>
        <w:tab/>
        <w:t xml:space="preserve">          22.033 ezer Ft-tal,</w:t>
      </w:r>
    </w:p>
    <w:p>
      <w:pPr>
        <w:pStyle w:val="Normal"/>
        <w:rPr/>
      </w:pPr>
      <w:r>
        <w:rPr/>
        <w:tab/>
        <w:t>- Munkaadókat terhelő járulékok</w:t>
        <w:tab/>
        <w:tab/>
        <w:tab/>
        <w:t xml:space="preserve">            2.997 ezer Ft-tal,</w:t>
      </w:r>
    </w:p>
    <w:p>
      <w:pPr>
        <w:pStyle w:val="Normal"/>
        <w:rPr/>
      </w:pPr>
      <w:r>
        <w:rPr/>
        <w:tab/>
        <w:t>- Dologi kiadások</w:t>
        <w:tab/>
        <w:tab/>
        <w:tab/>
        <w:tab/>
        <w:t xml:space="preserve">                      22.464 ezer Ft-tal,</w:t>
      </w:r>
    </w:p>
    <w:p>
      <w:pPr>
        <w:pStyle w:val="Normal"/>
        <w:rPr/>
      </w:pPr>
      <w:r>
        <w:rPr/>
        <w:tab/>
        <w:t>- Egyéb működési kiadások, tartalék</w:t>
        <w:tab/>
        <w:tab/>
        <w:tab/>
        <w:t xml:space="preserve">        - 10.063 ezer Ft-tal,</w:t>
      </w:r>
    </w:p>
    <w:p>
      <w:pPr>
        <w:pStyle w:val="Normal"/>
        <w:rPr/>
      </w:pPr>
      <w:r>
        <w:rPr/>
        <w:tab/>
        <w:t>- Beruházási kiadások</w:t>
        <w:tab/>
        <w:tab/>
        <w:tab/>
        <w:tab/>
        <w:tab/>
        <w:t xml:space="preserve">          19.018 ezer Ft-tal,</w:t>
      </w:r>
    </w:p>
    <w:p>
      <w:pPr>
        <w:pStyle w:val="Normal"/>
        <w:rPr/>
      </w:pPr>
      <w:r>
        <w:rPr/>
        <w:tab/>
        <w:t>- Felújítási kiadások</w:t>
        <w:tab/>
        <w:tab/>
        <w:tab/>
        <w:tab/>
        <w:tab/>
        <w:t xml:space="preserve">          39.476 ezer Ft-tal,</w:t>
      </w:r>
    </w:p>
    <w:p>
      <w:pPr>
        <w:pStyle w:val="Normal"/>
        <w:rPr/>
      </w:pPr>
      <w:r>
        <w:rPr/>
        <w:t>változott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6. melléklet:</w:t>
      </w:r>
      <w:r>
        <w:rPr/>
        <w:t xml:space="preserve"> A Csorvási Polgármesteri Hivatal bevételeinek és kiadásainak kormányzati funkciónkénti változását tartalmazza kötelező, önként vállalt, és igazgatási feladatok szerinti bontásban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Bevételek</w:t>
      </w:r>
      <w:r>
        <w:rPr/>
        <w:t>: A működési célú támogatások államháztartáson belülről bevétele 1.358 ezer Ft-tal növekedett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Kiadások:</w:t>
      </w:r>
      <w:r>
        <w:rPr/>
        <w:t xml:space="preserve"> A személyi juttatások 1.899 ezer Ft-tal, a munkaadókat terhelő járulékok 387 ezer Ft-tal, a dologi kiadások 88 ezer Ft-tal növekedtek.</w:t>
      </w:r>
    </w:p>
    <w:p>
      <w:pPr>
        <w:pStyle w:val="Normal"/>
        <w:jc w:val="both"/>
        <w:rPr/>
      </w:pPr>
      <w:r>
        <w:rPr>
          <w:u w:val="single"/>
        </w:rPr>
        <w:t>7. melléklet:</w:t>
      </w:r>
      <w:r>
        <w:rPr/>
        <w:t xml:space="preserve"> A Csorvási Óvoda és Bölcsőde bevételeinek és kiadásainak kormányzati funkciónkénti változását tartalmazza kötelező, önként vállalt, és igazgatási feladatok szerinti bontásban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Bevételek:</w:t>
      </w:r>
      <w:r>
        <w:rPr/>
        <w:t xml:space="preserve"> A működési célú átvett pénzeszközök bevétele 673 ezer Ft-tal növekedett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Kiadások:</w:t>
      </w:r>
      <w:r>
        <w:rPr/>
        <w:t xml:space="preserve"> A személyi juttatások 323 ezer Ft-tal, a munkaadókat terhelő járulékok 64 ezer Ft-tal, a dologi kiadások 700 ezer Ft-tal növekedtek.</w:t>
      </w:r>
    </w:p>
    <w:p>
      <w:pPr>
        <w:pStyle w:val="Normal"/>
        <w:jc w:val="both"/>
        <w:rPr/>
      </w:pPr>
      <w:r>
        <w:rPr>
          <w:u w:val="single"/>
        </w:rPr>
        <w:t>8. melléklet:</w:t>
      </w:r>
      <w:r>
        <w:rPr/>
        <w:t xml:space="preserve"> Az Egyesített Szociális Intézmény bevételeinek és kiadásainak kormányzati funkciónkénti változását tartalmazza kötelező, önként vállalt, és igazgatási feladatok szerinti bontásban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Bevételek:</w:t>
      </w:r>
      <w:r>
        <w:rPr/>
        <w:t xml:space="preserve"> A működési támogatás államháztartáson belülről 875 ezer Ft-tal, a működési bevétel 102 ezer Ft-tal növekedett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Kiadások:</w:t>
      </w:r>
      <w:r>
        <w:rPr/>
        <w:t xml:space="preserve"> A személyi juttatások 5.339 ezer Ft-tal, a munkaadókat terhelő járulékok 1.053 ezer Ft-tal, a dologi kiadások 102 ezer Ft-tal, növekedtek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9. melléklet:</w:t>
      </w:r>
      <w:r>
        <w:rPr/>
        <w:t xml:space="preserve"> A Csorvás Város Önkormányzatának 2018. évi működési célú pénzeszköz átadásai államháztartáson belülre és kívülre táblázat kiegészült a következőkkel:</w:t>
      </w:r>
    </w:p>
    <w:p>
      <w:pPr>
        <w:pStyle w:val="Normal"/>
        <w:tabs>
          <w:tab w:val="clear" w:pos="708"/>
          <w:tab w:val="right" w:pos="7560" w:leader="none"/>
        </w:tabs>
        <w:spacing w:before="120" w:after="0"/>
        <w:jc w:val="both"/>
        <w:rPr/>
      </w:pPr>
      <w:r>
        <w:rPr/>
        <w:t>- Könyvtári állománygyarapítás támogatása</w:t>
        <w:tab/>
        <w:t>283 ezer Ft,</w:t>
      </w:r>
    </w:p>
    <w:p>
      <w:pPr>
        <w:pStyle w:val="Normal"/>
        <w:tabs>
          <w:tab w:val="clear" w:pos="708"/>
          <w:tab w:val="right" w:pos="7560" w:leader="none"/>
        </w:tabs>
        <w:jc w:val="both"/>
        <w:rPr/>
      </w:pPr>
      <w:r>
        <w:rPr/>
        <w:t>- Evangélikus Egyház támogatása</w:t>
        <w:tab/>
        <w:t xml:space="preserve">   300 ezer Ft, </w:t>
      </w:r>
    </w:p>
    <w:p>
      <w:pPr>
        <w:pStyle w:val="Normal"/>
        <w:tabs>
          <w:tab w:val="clear" w:pos="708"/>
          <w:tab w:val="right" w:pos="7560" w:leader="none"/>
        </w:tabs>
        <w:spacing w:before="0" w:after="120"/>
        <w:jc w:val="both"/>
        <w:rPr/>
      </w:pPr>
      <w:r>
        <w:rPr/>
        <w:t>- Elvonások, befizetések</w:t>
        <w:tab/>
        <w:t>1.506 ezer Ft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10. melléklet:</w:t>
      </w:r>
      <w:r>
        <w:rPr/>
        <w:t xml:space="preserve"> A rendelet-tervezet 1. § (1) bekezdésében megjelölt 105.880 ezer Ft-os változást az önkormányzati mérlegben is át kellett vezetni, működési és felhalmozási bevételek és kiadások tekintetében. </w:t>
      </w:r>
    </w:p>
    <w:p>
      <w:pPr>
        <w:pStyle w:val="Normal"/>
        <w:jc w:val="both"/>
        <w:rPr/>
      </w:pPr>
      <w:r>
        <w:rPr>
          <w:u w:val="single"/>
        </w:rPr>
        <w:t>11. melléklet:</w:t>
      </w:r>
      <w:r>
        <w:rPr/>
        <w:t xml:space="preserve"> Az intézményenként kimutatott dolgozói létszám Csorvás Város Önkormányzatánál változott, a közfoglalkoztatottak létszáma 29 főről 51 főre emelkedett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12. melléklet:</w:t>
      </w:r>
      <w:r>
        <w:rPr/>
        <w:t xml:space="preserve"> Csorvás Város Önkormányzatánál az ingatlan (épület, építmény) felújítás növekedett  39.476 ezer Ft-tal, a beruházások kiegészültek az utak burkolásával, az Óvoda és Bölcsőde eszközfejlesztésével, és a humán szolgáltatások fejlesztése a békéscsabai járásban projekt beruházási kiadásával.</w:t>
      </w:r>
    </w:p>
    <w:p>
      <w:pPr>
        <w:pStyle w:val="Normal"/>
        <w:jc w:val="both"/>
        <w:rPr/>
      </w:pPr>
      <w:r>
        <w:rPr>
          <w:u w:val="single"/>
        </w:rPr>
        <w:t>13. melléklet:</w:t>
      </w:r>
      <w:r>
        <w:rPr/>
        <w:t xml:space="preserve"> A rendelet-tervezet 1. § (1) bekezdésében megjelölt 105.880 ezer Ft-os változást az előirányzat-felhasználási ütemtervben is át kellett vezetni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14. melléklet:</w:t>
      </w:r>
      <w:r>
        <w:rPr/>
        <w:t xml:space="preserve"> A rendelet-tervezet 1. § (1) bekezdésében megjelölt 105.880 ezer Ft-os változást a likviditási terven is át kellett vezetni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3. §-ához</w:t>
      </w:r>
    </w:p>
    <w:p>
      <w:pPr>
        <w:pStyle w:val="Normal"/>
        <w:spacing w:before="0" w:after="120"/>
        <w:rPr/>
      </w:pPr>
      <w:r>
        <w:rPr/>
        <w:t>A rendelet-tervezet 3. §-a a hatályba léptető rendelkezést tartalmazza.</w:t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20:31:00Z</dcterms:created>
  <dc:creator>Zakalne</dc:creator>
  <dc:description/>
  <cp:keywords/>
  <dc:language>en-US</dc:language>
  <cp:lastModifiedBy>Zakál</cp:lastModifiedBy>
  <cp:lastPrinted>2018-03-12T16:12:00Z</cp:lastPrinted>
  <dcterms:modified xsi:type="dcterms:W3CDTF">2018-06-20T20:31:00Z</dcterms:modified>
  <cp:revision>2</cp:revision>
  <dc:subject/>
  <dc:title>Részletes indokolás</dc:title>
</cp:coreProperties>
</file>